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5405</wp:posOffset>
                </wp:positionH>
                <wp:positionV relativeFrom="paragraph">
                  <wp:posOffset>27940</wp:posOffset>
                </wp:positionV>
                <wp:extent cx="367347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21.65pt;mso-wrap-distance-left:9.05pt;mso-wrap-distance-right:9.05pt;mso-wrap-distance-top:0pt;mso-wrap-distance-bottom:0pt;margin-top:2.2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rsework Deadlines and Progress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65"/>
        <w:gridCol w:w="1269"/>
        <w:gridCol w:w="9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Due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e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ne</w:t>
            </w:r>
          </w:p>
        </w:tc>
      </w:tr>
      <w:tr>
        <w:trPr>
          <w:trHeight w:val="2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 be completed now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tion/Introduc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 Brief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sk Analysi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WEEK 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d 8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Oct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search 1 -Injection Moulding Products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search 2 - Injection Moulding Process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arch 3 -</w:t>
              <w:tab/>
              <w:t>Existing Injection Moulding equipmen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arch 4 - Experiment with Injection Moulding Ki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arch 5 - Plastics for Injection Moulding – Including Health and Safet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arch 6 - Mechanism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search 7 - Pneumatics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search 8 - A survey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Week B</w:t>
            </w:r>
          </w:p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u 16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Oct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arch Summar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t Specific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itial Ideas – 6 ideas sketch shee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Week 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d 22</w:t>
            </w:r>
            <w:r>
              <w:rPr>
                <w:i/>
                <w:sz w:val="20"/>
                <w:vertAlign w:val="superscript"/>
              </w:rPr>
              <w:t>nd</w:t>
            </w:r>
            <w:r>
              <w:rPr>
                <w:i/>
                <w:sz w:val="20"/>
              </w:rPr>
              <w:t xml:space="preserve"> Oct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design idea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valuation of ideas summary &amp; spec chec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</w:rPr>
              <w:t>HALF TER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24 Oct – 2 Nov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/>
                <w:b/>
                <w:color w:val="0000FF"/>
                <w:sz w:val="28"/>
                <w:szCs w:val="28"/>
              </w:rPr>
              <w:t>Prepare folders and get up to dat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8"/>
              </w:rPr>
            </w:pPr>
            <w:r>
              <w:rPr>
                <w:rFonts w:cs="Arial"/>
                <w:b/>
                <w:color w:val="0000FF"/>
                <w:sz w:val="20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Week 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d 12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Nov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ment – series of sketches of 1 chosen desig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els produced from development &amp; 3D draw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Week 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d 26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Nov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thographic Drawing of final produc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loded drawing / assembly draw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nal Specific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Week B</w:t>
            </w:r>
          </w:p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u 4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Dec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tting Lis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tailed Production Pla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Week 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d 7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Jan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ree production plans and start gathering materials for mak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Week 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d 10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Mar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lisation – Mak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be completed week after completion of produc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Week B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ur 18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 Mar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rd Party Evaluation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st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nal evalu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ggested Modifications / Improvemen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758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0:50:00Z</dcterms:created>
  <dc:creator>Colin Constable</dc:creator>
  <dc:description/>
  <dc:language>en-US</dc:language>
  <cp:lastModifiedBy>Colin Constable</cp:lastModifiedBy>
  <cp:lastPrinted>2003-09-30T22:45:00Z</cp:lastPrinted>
  <dcterms:modified xsi:type="dcterms:W3CDTF">2003-09-30T21:45:00Z</dcterms:modified>
  <cp:revision>2</cp:revision>
  <dc:subject/>
  <dc:title>Coursework Deadlines and Progress Sheet</dc:title>
</cp:coreProperties>
</file>